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Connect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288320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3427555 ,m.tarasov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Kose tee 6 peakaitsme suurendamine, Võru linn, Võrumaa </w:t>
            </w:r>
            <w:r>
              <w:rPr>
                <w:rFonts w:cs="Arial" w:ascii="Arial" w:hAnsi="Arial"/>
                <w:b/>
              </w:rPr>
              <w:t>Töö nr. LC2355</w:t>
            </w:r>
          </w:p>
          <w:p>
            <w:pPr>
              <w:pStyle w:val="Default"/>
              <w:rPr>
                <w:rFonts w:ascii="Arial" w:hAnsi="Arial" w:cs="Arial"/>
                <w:sz w:val="23"/>
                <w:szCs w:val="23"/>
                <w:lang w:val="et-EE"/>
              </w:rPr>
            </w:pPr>
            <w:r>
              <w:rPr>
                <w:rFonts w:cs="Arial" w:ascii="Arial" w:hAnsi="Arial"/>
                <w:sz w:val="23"/>
                <w:szCs w:val="23"/>
                <w:lang w:val="et-EE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LC235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>
                <w:bCs/>
              </w:rPr>
              <w:t>24.09.2024      NR . 7.1-2/24/16304-2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3"/>
                <w:szCs w:val="23"/>
              </w:rPr>
              <w:t>Riigitee nr 6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e tee T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91901:015:006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8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93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12.11.2024-06.06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Puurimis- ja kaevetööd tehnovõrgu kulgemine riigiteealusel maal ja tee kaitsevööndis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800112162"/>
            <w:bookmarkStart w:id="1" w:name="__Fieldmark__0_80011216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800112162"/>
            <w:bookmarkStart w:id="3" w:name="__Fieldmark__1_80011216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08.11.2024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14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4-11-12T06:14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